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RMINAL LEAV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erminal leav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e quick to carp the mi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n Autumn underfoo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rouds earth in her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n Winter creep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probe along the vei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ld fires embers low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cockelbur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measure deeps of sn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tch wind and scrat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ld epitaph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n hearts time-bottomed ou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se winter-fleck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member other womb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y wonder back, 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know a certain doub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 telling once aga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beads of frui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y pierced to some perfectio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uned to shap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at frost impeach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ost will surely claim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ecious root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ey roots are pink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scap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ong these lin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fines a dying need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nter’s a time for putting faith in se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95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0:23:00Z</dcterms:created>
  <dc:creator>Paul &amp; Karlann Coughlin</dc:creator>
  <dc:description/>
  <dc:language>en-US</dc:language>
  <cp:lastModifiedBy>Paul &amp; Karlann Coughlin</cp:lastModifiedBy>
  <cp:lastPrinted>2004-07-26T19:55:00Z</cp:lastPrinted>
  <dcterms:modified xsi:type="dcterms:W3CDTF">2004-07-27T02:56:00Z</dcterms:modified>
  <cp:revision>2</cp:revision>
  <dc:subject/>
  <dc:title>TERMINAL LEAVES</dc:title>
</cp:coreProperties>
</file>